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55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30. децембар 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1. алинеја трећа и четврта  Одлуке о оснивању Јавног комуналног предузећа Шумадија Крагујевац (''Службени лист града Крагујевца'', број 41/21-пречишћен текст и 33/22), на седници одржаној дана 30. децембра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услуга Јавног комуналног предузећа Шумадија Крагујевац за сектор гробља коју је Надзорни одбор Јавног комуналног предузећа Шумадија Крагујевац Одлуком број 12-29176 донео на седници одржаној дана  30. децембра 2022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Ценовником услуга Јавног комуналног предузећа Шумадија Крагујевац за сектор гробља дефинишу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 цене услуга управљања гробљима, сахрањивања и погребне делатности и то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200"/>
        <w:ind w:left="0" w:hanging="0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Ценовник извођења грађевинских радова при адаптацији постојећих гробних места (у РСД)</w:t>
      </w:r>
    </w:p>
    <w:tbl>
      <w:tblPr>
        <w:tblW w:w="903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  <w:br/>
              <w:t xml:space="preserve"> ПДВ-о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Гробница у бетону по ширини за једн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ли дв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израда гробнице на постојећем гр.мес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Гробница за два ковчега 1/2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 2/2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ископ земље, одвоз, шаловање, армирање и бетонирањ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63.605,00</w:t>
            </w:r>
          </w:p>
        </w:tc>
      </w:tr>
      <w:tr>
        <w:trPr>
          <w:trHeight w:val="49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у бетону по ширини за два места (израда гробнице на постојећем гр.мес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за четири ковчега 2/4 ( ископ земље, одвоз, шаловање, армирање и бетонирањ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05.0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псег са тротоаром на земљаним површинама ( копање, одвоз земље, шаловање , арматура и бет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1.81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4.150,0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псег на бетонираним површинам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6.115,0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2.81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 w:eastAsia="ar-SA"/>
              </w:rPr>
              <w:t>Издизање  опсега по 1 cm на постојећем опсе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1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59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1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Четвор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42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Нестандардни опсег : 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 xml:space="preserve">3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х 2,87  коефициј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5.010,0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Израда армираног бетон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рмирани бетон / 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 бетон и арматур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2.77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ротоар 10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 копање, одвоз земље, шаловање, тампон, арматурна мрежа и бет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730,0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Израда кулир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Кулир за опсеге и гробнице по 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.25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стављање ризле/кг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допуна и уклањање земље, тер папир, фолиј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en-US"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21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42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Трогробно мест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62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Ризла (50kg) без уређ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88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Разбијање и уклањање бетона и други радов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Једногробни опсег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0.41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и опс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4.47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рмирани бетон  по 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7.87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рмирани бетон (тротоар) 10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22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градња гранита ( хоризонтално - вертикално, преклопне плоче) по м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7.428,0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стављање преклопних плоча по комаду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544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Уградња спомен обележја / m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50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.000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емонтажа спомен обележја / m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50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US" w:eastAsia="ar-SA"/>
              </w:rPr>
              <w:t>.000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ад НК радника  / 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en-US" w:eastAsia="ar-SA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16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tLeast" w:line="100"/>
        <w:ind w:left="644" w:hanging="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2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Нова гробна места за кориснике центра за социјални рад и новорођенчад на Бозман гробљу (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земљане површине)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</w:r>
    </w:p>
    <w:tbl>
      <w:tblPr>
        <w:tblW w:w="906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7"/>
        <w:gridCol w:w="2268"/>
      </w:tblGrid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Цена са </w:t>
              <w:br/>
              <w:t>ПДВ-ом</w:t>
            </w:r>
          </w:p>
        </w:tc>
      </w:tr>
      <w:tr>
        <w:trPr>
          <w:trHeight w:val="305" w:hRule="atLeast"/>
        </w:trPr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псег од армираног бетона са тротоа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.место за новорођенчад са надгробном плочом од гранита 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6.116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.место за штићенике центра за социјални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0.78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eastAsia="Droid Sans Fallback;Times New Roman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eastAsia="ar-SA"/>
        </w:rPr>
        <w:t>3</w:t>
      </w: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Ценовник гранита за облагање постојећих опсега и гробница и за израду спомен обележј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268"/>
      </w:tblGrid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уковик и сличн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мање квалитет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лиран, без равне обрад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3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1.21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лиран, без равне обрад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4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7.96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Класика /m</w:t>
            </w: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06.51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учни рад / m</w:t>
            </w: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24.93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, росо порињо, 664 и сличн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мање квалитетни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3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2.03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4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9.13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Класика 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43.28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учни рад 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18.32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 и сличн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средње квалитетни грани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3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6.23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4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5.31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Класика 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43.67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учни рад 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05.38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 , Африка ред, Мултиколор и сличн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квалитетни грани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3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9.57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лиран, без равне обрад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4 cm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4.810,00</w:t>
            </w:r>
          </w:p>
        </w:tc>
      </w:tr>
      <w:tr>
        <w:trPr>
          <w:trHeight w:val="21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Класика 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92.10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учни рад /m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vertAlign w:val="superscript"/>
                <w:lang w:val="sr-RS"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126.95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Обарање ивица на свим врстама гранита по дужном метр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Обарање ивица 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-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bCs/>
                <w:color w:val="000000"/>
                <w:kern w:val="2"/>
                <w:sz w:val="20"/>
                <w:szCs w:val="20"/>
                <w:lang w:val="sr-RS" w:eastAsia="ar-SA"/>
              </w:rPr>
              <w:t>равн</w:t>
            </w:r>
            <w:r>
              <w:rPr>
                <w:rFonts w:eastAsia="Droid Sans Fallback;Times New Roman" w:cs="Arial" w:ascii="Arial" w:hAnsi="Arial"/>
                <w:bCs/>
                <w:color w:val="000000"/>
                <w:kern w:val="2"/>
                <w:sz w:val="20"/>
                <w:szCs w:val="20"/>
                <w:lang w:val="sr-RS" w:eastAsia="ar-SA"/>
              </w:rPr>
              <w:t>а обрада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/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.11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Обарање ивица равно </w:t>
            </w:r>
            <w:r>
              <w:rPr>
                <w:rFonts w:eastAsia="Droid Sans Fallback;Times New Roman" w:cs="Arial" w:ascii="Arial" w:hAnsi="Arial"/>
                <w:bCs/>
                <w:color w:val="000000"/>
                <w:kern w:val="2"/>
                <w:sz w:val="20"/>
                <w:szCs w:val="20"/>
                <w:lang w:val="sr-RS" w:eastAsia="ar-SA"/>
              </w:rPr>
              <w:t>- коса фозна /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.91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Обарање ивица овално </w:t>
            </w:r>
            <w:r>
              <w:rPr>
                <w:rFonts w:eastAsia="Droid Sans Fallback;Times New Roman" w:cs="Arial" w:ascii="Arial" w:hAnsi="Arial"/>
                <w:bCs/>
                <w:color w:val="000000"/>
                <w:kern w:val="2"/>
                <w:sz w:val="20"/>
                <w:szCs w:val="20"/>
                <w:lang w:val="sr-RS" w:eastAsia="ar-SA"/>
              </w:rPr>
              <w:t>- полу рунд /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.100,00</w:t>
            </w:r>
          </w:p>
        </w:tc>
      </w:tr>
      <w:tr>
        <w:trPr/>
        <w:tc>
          <w:tcPr>
            <w:tcW w:w="6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Обрада споменика изузетних форми и облика по m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.045.440,00</w:t>
            </w:r>
          </w:p>
        </w:tc>
      </w:tr>
      <w:tr>
        <w:trPr/>
        <w:tc>
          <w:tcPr>
            <w:tcW w:w="6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Клесање слова на споменику  / по слов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8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eastAsia="Droid Sans Fallback;Times New Roman"/>
          <w:b/>
          <w:b/>
          <w:kern w:val="2"/>
          <w:sz w:val="28"/>
          <w:szCs w:val="28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eastAsia="ar-SA"/>
        </w:rPr>
        <w:t>4</w:t>
      </w: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Вазе од гранита и белог мермера са уградњом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2268"/>
      </w:tblGrid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ar-SA"/>
              </w:rPr>
              <w:t>Округле ва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х10х10 ( бели мерме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705,00</w:t>
            </w:r>
          </w:p>
        </w:tc>
      </w:tr>
      <w:tr>
        <w:trPr>
          <w:trHeight w:val="320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х10х10 ( имп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605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х10х10 (бенг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250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5х12х12 (б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ли мермер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485,00</w:t>
            </w:r>
          </w:p>
        </w:tc>
      </w:tr>
      <w:tr>
        <w:trPr/>
        <w:tc>
          <w:tcPr>
            <w:tcW w:w="6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5х12х12 (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410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5х12х12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бенг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935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убин ва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5х12х12 (имп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910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5х12х12 (бенг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580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>
          <w:rFonts w:eastAsia="Droid Sans Fallback;Times New Roman"/>
          <w:b/>
          <w:b/>
          <w:bCs/>
          <w:kern w:val="2"/>
          <w:sz w:val="28"/>
          <w:szCs w:val="28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5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ab/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>Ценовник за порцеланске и гравиране слике са уградњом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NSimSun" w:cs="Arial"/>
          <w:b/>
          <w:b/>
          <w:bCs/>
          <w:kern w:val="2"/>
          <w:sz w:val="28"/>
          <w:szCs w:val="28"/>
          <w:lang w:val="sr-RS" w:eastAsia="hi-IN" w:bidi="hi-IN"/>
        </w:rPr>
      </w:pPr>
      <w:r>
        <w:rPr>
          <w:rFonts w:eastAsia="NSimSun" w:cs="Arial" w:ascii="Arial" w:hAnsi="Arial"/>
          <w:b/>
          <w:bCs/>
          <w:kern w:val="2"/>
          <w:sz w:val="28"/>
          <w:szCs w:val="28"/>
          <w:lang w:val="sr-RS" w:eastAsia="hi-IN" w:bidi="hi-IN"/>
        </w:rPr>
      </w:r>
    </w:p>
    <w:tbl>
      <w:tblPr>
        <w:tblW w:w="9004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2268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валне са рубом (црно бе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х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23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х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04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4х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38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6х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99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валне са рубом (бој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х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150,00</w:t>
            </w:r>
          </w:p>
        </w:tc>
      </w:tr>
      <w:tr>
        <w:trPr/>
        <w:tc>
          <w:tcPr>
            <w:tcW w:w="6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х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87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4х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40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6х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валне без руба (црно бе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х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64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х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84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38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валне без руба (бој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267" w:hRule="atLeast"/>
        </w:trPr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х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55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х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13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.08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4.65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четвртасте (црно бе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х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04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х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84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46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четвртасте (бој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х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41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х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13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.08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4.65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авиране на плочи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х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.08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х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х21( мала шестоугаон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.42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1х24 (средња шестоуга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0.99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4х28 (велика шестоуга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2.12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х24 елип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0.770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eastAsia="Arial" w:cs="Arial" w:ascii="Arial" w:hAnsi="Arial"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6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Нова гробна места на земљаним површинама на Бозман гробљу у парцелама II, VII, </w:t>
      </w:r>
      <w:r>
        <w:rPr>
          <w:rFonts w:eastAsia="Droid Sans Fallback;Times New Roman" w:cs="Arial" w:ascii="Arial" w:hAnsi="Arial"/>
          <w:kern w:val="2"/>
          <w:sz w:val="22"/>
          <w:szCs w:val="22"/>
          <w:lang w:eastAsia="ar-SA"/>
        </w:rPr>
        <w:t>VIII, X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и X</w:t>
      </w:r>
      <w:r>
        <w:rPr>
          <w:rFonts w:eastAsia="Droid Sans Fallback;Times New Roman" w:cs="Arial" w:ascii="Arial" w:hAnsi="Arial"/>
          <w:kern w:val="2"/>
          <w:sz w:val="22"/>
          <w:szCs w:val="22"/>
          <w:lang w:eastAsia="ar-SA"/>
        </w:rPr>
        <w:t>I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(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отови производи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)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tbl>
      <w:tblPr>
        <w:tblW w:w="9004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2268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, росо бета, росо порињо 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80.76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87.32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колор 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08.130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, росо бета, росо порињо 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70.14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79.605,0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колор 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09.620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7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Нова гробна места на бетонираним парцелама на Бозман гробљу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(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отови производи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)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268"/>
      </w:tblGrid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Нази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а места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ски опсег, хоризонтална облога од гранита, вертикално прани кул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уков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22.59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Росо бета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Росо порињо, 664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White wave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. Венча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9.19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25.19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, Парадиз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50.10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а места - комплет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хоризонтално и вертикално облагање опсега гранитом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уков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51.20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Росо бета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Росо порињо, 664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White wave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. Венча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48.20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55.98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, Парадиз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95.00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а места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ски опсег, хоризонтална облога од гранита, вертикално прани кул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уков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62.13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Росо бета,  Росо порињо, 664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eastAsia="ar-SA"/>
              </w:rPr>
              <w:t xml:space="preserve">White wave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. Венча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61.75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68.96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, Парадиз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9.44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а места - комплети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хоризонтално и вертикално облагање опсега гранитом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уков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13.40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, росо порињо, 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6.68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25.95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, Парадиз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79.530,00</w:t>
            </w:r>
          </w:p>
        </w:tc>
      </w:tr>
      <w:tr>
        <w:trPr>
          <w:trHeight w:val="45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Оквир (рупа) на бетонираној парц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Једногробно место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55.970,00</w:t>
            </w:r>
          </w:p>
        </w:tc>
      </w:tr>
      <w:tr>
        <w:trPr>
          <w:trHeight w:val="26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70.76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8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Нова гробна места на земљаним површинама - Бозман гробље -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>Алеја III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(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отови производи)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suppressAutoHyphens w:val="true"/>
        <w:jc w:val="both"/>
        <w:rPr>
          <w:rFonts w:ascii="Arial" w:hAnsi="Arial" w:eastAsia="NSimSun" w:cs="Arial"/>
          <w:kern w:val="2"/>
          <w:sz w:val="22"/>
          <w:szCs w:val="22"/>
          <w:lang w:val="sr-RS" w:eastAsia="hi-IN" w:bidi="hi-IN"/>
        </w:rPr>
      </w:pPr>
      <w:r>
        <w:rPr>
          <w:rFonts w:eastAsia="NSimSun" w:cs="Arial" w:ascii="Arial" w:hAnsi="Arial"/>
          <w:kern w:val="2"/>
          <w:sz w:val="22"/>
          <w:szCs w:val="22"/>
          <w:lang w:val="sr-RS" w:eastAsia="hi-IN" w:bidi="hi-IN"/>
        </w:rPr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268"/>
      </w:tblGrid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color w:val="000000"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Бетонски опсег, хоризонтално облагање гранитом Импала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431.04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576.28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743.27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Бетонски опсег, хоризонтално и вертикално облагање  гранитом Импала ( компле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481.3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5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689.79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913.65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Бетонски опсег, хоризонтално облагање гранитом Бенгал,  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Африка ред, Парадизо, 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607.14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Бетонски опсег, хоризонтално и вертикално облагање  гранитом Бенгал, 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Африка ред, Парадизо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 xml:space="preserve"> ( компле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538.98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783.925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en-GB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en-GB" w:eastAsia="ar-SA"/>
              </w:rPr>
              <w:t>1.039.97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9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Нова гробна места на Бозман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робљ</w:t>
      </w:r>
      <w:r>
        <w:rPr>
          <w:rFonts w:eastAsia="Droid Sans Fallback;Times New Roman" w:cs="Arial" w:ascii="Arial" w:hAnsi="Arial"/>
          <w:kern w:val="2"/>
          <w:sz w:val="22"/>
          <w:szCs w:val="22"/>
          <w:lang w:eastAsia="ar-SA"/>
        </w:rPr>
        <w:t>у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-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Алеја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eastAsia="ar-SA"/>
        </w:rPr>
        <w:t>V –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бетонирана парцела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(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отови производи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)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suppressAutoHyphens w:val="true"/>
        <w:jc w:val="both"/>
        <w:rPr>
          <w:rFonts w:ascii="Arial" w:hAnsi="Arial" w:eastAsia="NSimSun" w:cs="Arial"/>
          <w:kern w:val="2"/>
          <w:sz w:val="22"/>
          <w:szCs w:val="22"/>
          <w:lang w:val="sr-RS" w:eastAsia="hi-IN" w:bidi="hi-IN"/>
        </w:rPr>
      </w:pPr>
      <w:r>
        <w:rPr>
          <w:rFonts w:eastAsia="NSimSun" w:cs="Arial" w:ascii="Arial" w:hAnsi="Arial"/>
          <w:kern w:val="2"/>
          <w:sz w:val="22"/>
          <w:szCs w:val="22"/>
          <w:lang w:val="sr-RS" w:eastAsia="hi-IN" w:bidi="hi-IN"/>
        </w:rPr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268"/>
      </w:tblGrid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Нази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а места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ски опсег, хоризонтална облога од гранита, вертикално прани кул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осо бета,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-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664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80.232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91.86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02.306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а места - комплети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тонски опсег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хоризонтално и вертикално облагање опсега гранитом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осо бета,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-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664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98.916</w:t>
            </w: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37.58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89.99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а места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ски опсег, хоризонтална облога од гранита, вертикално прани кул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Росо бета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-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664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14.164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23.896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51.952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а места - комплети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тонски опсег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хоризонтално и вертикално облагање опсега гранитом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рос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-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664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00.972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27.084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12.662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10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ab/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 xml:space="preserve">Нова гробна места на Бозман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>гробљ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eastAsia="ar-SA"/>
        </w:rPr>
        <w:t>у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>-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Алеја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eastAsia="ar-SA"/>
        </w:rPr>
        <w:t>V –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бетонирана парцела са преклопним плочама – комплети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(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отови производи)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268"/>
      </w:tblGrid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Нази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Двогробна места –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комплет + плоче без подлајсни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Росо бета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-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664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03.870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45.118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78.714,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Двогробна места – комплети +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плоче са подлајсн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рос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-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664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20.846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64.494,00</w:t>
            </w:r>
          </w:p>
        </w:tc>
      </w:tr>
      <w:tr>
        <w:trPr/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фрика ред, Мулти колор 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05.706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11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Ценовник за Гробнице на Бозман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робљу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у парцелама VIIb, VIIc, Алеји III и IV - нова места (готови производи)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2268"/>
      </w:tblGrid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bookmarkStart w:id="0" w:name="__DdeLink__4508_1482214222"/>
            <w:bookmarkEnd w:id="0"/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облагање гранитом Импала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83.330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265.695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и вертикално облагање  гранитом 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64.430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397.040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онски део у земљи и ван земље,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хоризонтално и вертикално облагање  гранитом Бенг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60.490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533.010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12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Гробнице у парцелама XXVIIIa и XXXa на Бозман гробљу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tbl>
      <w:tblPr>
        <w:tblW w:w="903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268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облагање гранитом Импала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31.325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92.650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13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Нова гробна места на земљаним површинама на Бозман гробљу у парцелама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XIV,  XVII, XVIII, XIX, XX, XXI, XXII, XXIII, XXIV, XXV, XXVI, XXVII, XXVIII и XXIX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2268"/>
      </w:tblGrid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</w:p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, росо бета, росо порињо 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0.150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6.710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колор 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7.515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тонски опсег, хоризонтално облагање гранитом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, росо бета, росо порињо 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66.880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76.340,0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колор и слич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06.35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Droid Sans Fallback;Times New Roman" w:cs="Arial" w:ascii="Arial" w:hAnsi="Arial"/>
          <w:b/>
          <w:bCs/>
          <w:kern w:val="2"/>
          <w:sz w:val="22"/>
          <w:szCs w:val="22"/>
          <w:lang w:val="sr-RS" w:eastAsia="ar-SA"/>
        </w:rPr>
        <w:t>14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  <w:t>Нова места на бетронираним парцелама са преклопним плочама на Бозман гробљ</w:t>
      </w:r>
      <w:r>
        <w:rPr/>
        <w:t>у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Цена са </w:t>
              <w:br/>
              <w:t xml:space="preserve">ПДВ-ом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 комплет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- плоча без подлај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04.8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20.895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86.325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мест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 комплет-плоча са подлајсн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14.135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31.555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01.17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комплет- плоче без подлај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19.865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55.78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62.19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комплет- плоче са подлајсн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38.54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77.10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91.880,0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Droid Sans Fallback;Times New Roman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15.</w:t>
      </w:r>
      <w:r>
        <w:rPr>
          <w:rFonts w:eastAsia="Droid Sans Fallback;Times New Roman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  <w:tab/>
        <w:t>Нова гробна места на бетонирананим новим парцелама  на Бозман гробљу</w:t>
      </w:r>
      <w:r>
        <w:rPr/>
        <w:t xml:space="preserve"> (за живота) </w:t>
      </w:r>
    </w:p>
    <w:tbl>
      <w:tblPr>
        <w:tblW w:w="906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7"/>
        <w:gridCol w:w="2268"/>
      </w:tblGrid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  <w:br/>
              <w:t xml:space="preserve"> ПДВ-ом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а мест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кулир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Рос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та,Рос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рињо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40.86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47.95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Парадизо,Мулти кол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77.40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а места - компл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јанко сардо,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осо бета,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осо порињо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75.149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70.16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Африка ред, Парадизо,Мулти колор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30.45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а мест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(кул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осо бета,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осо порињ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91.16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199.68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Парадизо,Мулти колор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23.89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а места - компл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уков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52.20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јанко сардо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осо бета,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осо порињо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44.260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267.035,00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, Африка ред, Парадизо,Мулти колор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30.35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16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ab/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>Нова гробна места на Варошком, Палилулском и Сушичком гробљу (готови производи)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Droid Sans Fallback;Times New Roman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</w:r>
    </w:p>
    <w:tbl>
      <w:tblPr>
        <w:tblW w:w="911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2268"/>
      </w:tblGrid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 xml:space="preserve">ПДВ-ом 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онски опсег, хоризонтално облагање гранитом Импала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395.115,0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527.115,0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80.970,0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онски опсег, хоризонтално и вертикално облагање  гранитом Импала ( компле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41.120,0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31.305,0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37.090,0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етонски опсег, хоризонтално и вертикално облагање  гранитом Бенгал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Африка ред, Парадиз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 компле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96.120,0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19.780,00</w:t>
            </w:r>
          </w:p>
        </w:tc>
      </w:tr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рогробно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55.310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17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  <w:tab/>
        <w:t>Ценовник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за гробнице на Варошком, Палилулском и Сушичком гробљу- нова  места (готови производи)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2268"/>
      </w:tblGrid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облагање гранитом Импала, вертикално израда праног кул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28.095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162.405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онски део у земљи и ван земље, хоризонтално и вертикално облагање  гранитом 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03.230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283.940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тонски део у земљи и ван земље,</w:t>
            </w:r>
          </w:p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хоризонтално и вертикално облагање </w:t>
            </w:r>
          </w:p>
          <w:p>
            <w:pPr>
              <w:pStyle w:val="Normal"/>
              <w:suppressAutoHyphens w:val="true"/>
              <w:spacing w:lineRule="atLeast" w:line="100"/>
              <w:ind w:left="1416" w:hanging="141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гранитом Бенгал, ,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Африка ред, Парадиз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94.020,00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ица 2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413.570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18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ab/>
        <w:t>Ценовник гробних места на земљаној површини у Малим Пчелицама</w:t>
      </w:r>
    </w:p>
    <w:p>
      <w:pPr>
        <w:pStyle w:val="Normal"/>
        <w:suppressAutoHyphens w:val="true"/>
        <w:spacing w:lineRule="atLeast" w:line="1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3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268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Једногробно место са резервацијом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.200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 xml:space="preserve">Двогробно место са резервациј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6.400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Једногробно место (опсе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6.560,00</w:t>
            </w:r>
          </w:p>
        </w:tc>
      </w:tr>
      <w:tr>
        <w:trPr/>
        <w:tc>
          <w:tcPr>
            <w:tcW w:w="6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Двогробно место (опсег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5.140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Једногробно место (опсег, облога, кул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уков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55.000,00</w:t>
            </w:r>
          </w:p>
        </w:tc>
      </w:tr>
      <w:tr>
        <w:trPr/>
        <w:tc>
          <w:tcPr>
            <w:tcW w:w="6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.сардо, Росо бета, Росо порињо и с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55.390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60.830,00</w:t>
            </w:r>
          </w:p>
        </w:tc>
      </w:tr>
      <w:tr>
        <w:trPr/>
        <w:tc>
          <w:tcPr>
            <w:tcW w:w="6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1.640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 (опсег, облога, кул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Буков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5.435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.сардо, Росо бета, Росо порињо и 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86.690,00</w:t>
            </w:r>
          </w:p>
        </w:tc>
      </w:tr>
      <w:tr>
        <w:trPr/>
        <w:tc>
          <w:tcPr>
            <w:tcW w:w="6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мпа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97.395,00</w:t>
            </w:r>
          </w:p>
        </w:tc>
      </w:tr>
      <w:tr>
        <w:trPr/>
        <w:tc>
          <w:tcPr>
            <w:tcW w:w="6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енгал, Африка ред, Мулти коло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17.67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19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ar-SA"/>
        </w:rPr>
        <w:tab/>
        <w:t>Ценовник гробних места на бетонираној парцели у Малим Пчелицам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color w:val="000000"/>
          <w:kern w:val="2"/>
          <w:sz w:val="22"/>
          <w:szCs w:val="22"/>
          <w:lang w:val="sr-RS" w:eastAsia="hi-IN" w:bidi="hi-IN"/>
        </w:rPr>
      </w:pPr>
      <w:r>
        <w:rPr>
          <w:rFonts w:eastAsia="Droid Sans Fallback;Times New Roman" w:cs="Arial" w:ascii="Arial" w:hAnsi="Arial"/>
          <w:color w:val="000000"/>
          <w:kern w:val="2"/>
          <w:sz w:val="22"/>
          <w:szCs w:val="22"/>
          <w:lang w:val="sr-RS" w:eastAsia="hi-IN" w:bidi="hi-IN"/>
        </w:rPr>
      </w:r>
    </w:p>
    <w:tbl>
      <w:tblPr>
        <w:tblW w:w="903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268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Наз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 xml:space="preserve">Једногробно место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опсег, облога буковик, кулир, бет. парце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7.220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 xml:space="preserve">Једногробно место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опсег, бет. парце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4.305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 xml:space="preserve">Једногробно место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бетониране парце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9.785,00</w:t>
            </w:r>
          </w:p>
        </w:tc>
      </w:tr>
      <w:tr>
        <w:trPr/>
        <w:tc>
          <w:tcPr>
            <w:tcW w:w="67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 xml:space="preserve">Двогробно место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опсег, облога буковик, кулир, бет. парцел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4.445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 (опсег, бет. парцел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4.225,00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вогробно место (бетониране  парцел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7.295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hi-IN" w:bidi="hi-IN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bCs/>
          <w:kern w:val="2"/>
          <w:sz w:val="22"/>
          <w:szCs w:val="22"/>
          <w:lang w:val="sr-RS" w:eastAsia="ar-SA"/>
        </w:rPr>
        <w:t>20.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bCs/>
          <w:color w:val="000000"/>
          <w:kern w:val="2"/>
          <w:sz w:val="22"/>
          <w:szCs w:val="22"/>
          <w:lang w:val="sr-RS" w:eastAsia="ar-SA"/>
        </w:rPr>
        <w:tab/>
        <w:t>Одржавање и закуп гробних места за једно гробно место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6220"/>
        <w:gridCol w:w="2279"/>
      </w:tblGrid>
      <w:tr>
        <w:trPr>
          <w:trHeight w:val="445" w:hRule="atLeast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Накнада за годишње одржавањ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за једн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гробно место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40,00</w:t>
            </w:r>
          </w:p>
        </w:tc>
      </w:tr>
      <w:tr>
        <w:trPr>
          <w:trHeight w:val="366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Накнада за годишњи закуп гробног места (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сле истека обавезног рока почивања) -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одужење закупа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60,00</w:t>
            </w:r>
          </w:p>
        </w:tc>
      </w:tr>
      <w:tr>
        <w:trPr>
          <w:trHeight w:val="481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6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Накнада за десетогодишњи закуп гробног места (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 оквиру обавезног рока почивања)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.600,00</w:t>
            </w:r>
          </w:p>
        </w:tc>
      </w:tr>
      <w:tr>
        <w:trPr>
          <w:trHeight w:val="472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6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Накнада за годишњи закуп гробног места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закупљеног за живота – нема сахрањених)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60,00</w:t>
            </w:r>
          </w:p>
        </w:tc>
      </w:tr>
      <w:tr>
        <w:trPr>
          <w:trHeight w:val="193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color w:val="000000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Накнада за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есето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годишњи закуп гробног места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закупљеног за живота – нема сахрањених)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color w:val="000000"/>
                <w:kern w:val="2"/>
                <w:sz w:val="20"/>
                <w:szCs w:val="20"/>
                <w:lang w:val="sr-RS" w:eastAsia="ar-SA"/>
              </w:rPr>
              <w:t>4.600,00</w:t>
            </w:r>
          </w:p>
        </w:tc>
      </w:tr>
    </w:tbl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21</w:t>
      </w:r>
      <w:r>
        <w:rPr>
          <w:rFonts w:eastAsia="Droid Sans Fallback;Times New Roman" w:cs="Arial" w:ascii="Arial" w:hAnsi="Arial"/>
          <w:b/>
          <w:bCs/>
          <w:kern w:val="2"/>
          <w:sz w:val="22"/>
          <w:szCs w:val="22"/>
          <w:lang w:val="sr-RS" w:eastAsia="ar-SA"/>
        </w:rPr>
        <w:t>.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 xml:space="preserve"> </w:t>
        <w:tab/>
        <w:t>Превоз и преузимање покојника</w:t>
      </w:r>
      <w:r>
        <w:rPr/>
        <w:t xml:space="preserve"> 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6175"/>
        <w:gridCol w:w="2268"/>
      </w:tblGrid>
      <w:tr>
        <w:trPr>
          <w:trHeight w:val="434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>
          <w:trHeight w:val="229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евоз покојника на градском подручју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до 50km у оба смер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75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евоз погребне опреме на градском подручју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650,00</w:t>
            </w:r>
          </w:p>
        </w:tc>
      </w:tr>
      <w:tr>
        <w:trPr>
          <w:trHeight w:val="47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воз покојника или погребне опреме  ван градског подручј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 пређеном километр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5,00</w:t>
            </w:r>
          </w:p>
        </w:tc>
      </w:tr>
      <w:tr>
        <w:trPr>
          <w:trHeight w:val="1201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воз ван граница РС по пређеном километр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 бод = 1 еуро</w:t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0,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бодов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 xml:space="preserve"> (обрачуната по средњем курсу НБС-а на дан вршења услуге)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воз покојника од мртвачнице на Бозман гробљу до Градских гробља којим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управља предузећ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2.75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Превоз, преузимање и пренос покојника из Клиничног центра до мртвачнице на Бозман гробљу са коришћењем коморе за прва 24 час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4.51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Превоз, преузимање, пренос покојника из Дома за смештај одраслих лица  Мале Пчелице у Крагујевцу до мртвачнице на Бозман гробљу са коришћењем коморе за прва 24 час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6.050,00</w:t>
            </w:r>
          </w:p>
        </w:tc>
      </w:tr>
      <w:tr>
        <w:trPr>
          <w:trHeight w:val="661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Превоз, преузимање, пренос покојника из Дома старих у Крагујевцу до  мртвачнице на Бозман гробљу са коришћењем коморе за прва 24 час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4.73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еузимање и пренос покојника из зград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о 3.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спрата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до возила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075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еузимање и пренос покојника из зграде преко 3.спрата до возил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00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еузимање покојника</w:t>
              <w:br/>
              <w:t>од стране другог превозник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из мртвачнице на Бозман гробљ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075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потреба ПВЦ врећ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1.930,00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Задржавање возила и возача по час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15,00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en-U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Droid Sans Fallback;Times New Roman" w:cs="Arial" w:ascii="Arial" w:hAnsi="Arial"/>
          <w:b/>
          <w:bCs/>
          <w:kern w:val="2"/>
          <w:sz w:val="22"/>
          <w:szCs w:val="22"/>
          <w:lang w:val="sr-RS" w:eastAsia="ar-SA"/>
        </w:rPr>
        <w:t>22.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 xml:space="preserve"> </w:t>
        <w:tab/>
      </w:r>
      <w:r>
        <w:rPr/>
        <w:t>Преузимање покојника по позиву МУП-а у отежаним условима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6190"/>
        <w:gridCol w:w="2268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Droid Sans Fallback;Times New Roman" w:cs="Arial"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kern w:val="2"/>
                <w:sz w:val="20"/>
                <w:szCs w:val="20"/>
                <w:lang w:val="sr-RS" w:eastAsia="ar-SA"/>
              </w:rPr>
              <w:t>Цена са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1.</w:t>
            </w:r>
          </w:p>
        </w:tc>
        <w:tc>
          <w:tcPr>
            <w:tcW w:w="6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еузимање покојника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по позиву МУП-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1.450,0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еузимањ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е покојника по позиву МУП-а у отежаним условим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8.530,00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3.</w:t>
            </w:r>
          </w:p>
        </w:tc>
        <w:tc>
          <w:tcPr>
            <w:tcW w:w="6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Преузимање покојника у отежаним условим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865,0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CS" w:eastAsia="ar-SA"/>
        </w:rPr>
        <w:t>Напомена:</w:t>
      </w:r>
      <w:r>
        <w:rPr>
          <w:rFonts w:eastAsia="Droid Sans Fallback;Times New Roman" w:cs="Arial" w:ascii="Arial" w:hAnsi="Arial"/>
          <w:kern w:val="2"/>
          <w:sz w:val="22"/>
          <w:szCs w:val="22"/>
          <w:lang w:val="sr-CS" w:eastAsia="ar-SA"/>
        </w:rPr>
        <w:t xml:space="preserve"> Под отежаним условима подразумевају се случајеви када је тело у фази распадања (непријатан мирис, цурење телесних течности и сл.)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bCs/>
          <w:kern w:val="2"/>
          <w:sz w:val="22"/>
          <w:szCs w:val="22"/>
          <w:lang w:val="sr-RS" w:eastAsia="ar-SA"/>
        </w:rPr>
        <w:t>23.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 xml:space="preserve"> </w:t>
        <w:tab/>
        <w:t>Сахрањивање и ексхумација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6"/>
        <w:gridCol w:w="6168"/>
        <w:gridCol w:w="2268"/>
      </w:tblGrid>
      <w:tr>
        <w:trPr>
          <w:trHeight w:val="434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Цена са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на у гробу за одрасл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.24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не са копањем дупле рак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6.865,00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тежано копањ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приликом сахрањивања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(ископ корења, разбијање бетона и сл.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62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њивање на местима где је раније било сахрањивање, продубљивање раке и укоп посмртних остатак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9.12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коп урн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58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на на гробљима којима не управља предузећ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3.59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Сахрана дец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(новорођенчад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055,00</w:t>
            </w:r>
          </w:p>
        </w:tc>
      </w:tr>
      <w:tr>
        <w:trPr>
          <w:trHeight w:val="526" w:hRule="atLeast"/>
          <w:cantSplit w:val="true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Ексхумација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еце (новорођенчад) без обзира на период почивањ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055,00</w:t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ахрана дец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до 10 годин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58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к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хумација покојника до 3 год. почивањ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07.75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к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хумација покојника од 3 до 5 год. почивањ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5.54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к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хумација покојника од 5 до 10 год. почивањ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9.65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Е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к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хумација покојника преко 10 год. почивањ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4.74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нос посмртних остатака  из привремене гробнице  у нови гроб (са пратећим активностим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9.23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блачење – спремање покојник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2.750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Формирање хумке и сређивање гробног места до 40 дана од укоп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7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Чекање радника на сахран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у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br/>
              <w:t>(непоштовање заказаног термина) по час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7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азмештај ковчега код сахрана у гробницама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 xml:space="preserve"> са плочом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– по ковчег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18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1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Размештај ковчега у гробницама- по ковчегу (када нема сахране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005,00</w:t>
            </w:r>
          </w:p>
        </w:tc>
      </w:tr>
      <w:tr>
        <w:trPr/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.</w:t>
            </w:r>
          </w:p>
        </w:tc>
        <w:tc>
          <w:tcPr>
            <w:tcW w:w="6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Копање за улазак у гробниц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365,00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bCs/>
          <w:kern w:val="2"/>
          <w:sz w:val="22"/>
          <w:szCs w:val="22"/>
          <w:lang w:val="sr-RS" w:eastAsia="ar-SA"/>
        </w:rPr>
        <w:t>24.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 xml:space="preserve"> </w:t>
        <w:tab/>
        <w:t>Услуге употребе капеле, коморе и друге услуге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095"/>
        <w:gridCol w:w="2268"/>
      </w:tblGrid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Опи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Цена са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потреба капеле за испраћај покојника</w:t>
              <w:br/>
              <w:t>који се не сахрањују на гробљима којима управља предузеће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24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потреба расхладне коморе за прва  24 час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7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C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потреба расхладне коморе за сваки наредни започети са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CS" w:eastAsia="ar-SA"/>
              </w:rPr>
              <w:t>9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Херметичко затварање лименог улошк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905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једног гробног места (уређење траве, цвећ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2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два гробна места (у оквиру исте парцеле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4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три гробна места  (у оквиру исте парцеле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четири гробна места (у оквиру исте парцеле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43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пет и више гробних мест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15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0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ређење једног гробног места</w:t>
              <w:br/>
              <w:t>(одвоз или довоз земље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6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државање једног  гробног места (окопавање, заливање,кошење) за једну годину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105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2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здавање преписа рачуна, потврда о сахрањенима, потврда о стараоцим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здавање решења код промене стараоца  гробног мест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8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4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тављање на располагање услуге капацитета расхладне коморе на месечном нивоу (према трећим лицима која се баве погребним услугам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.200,0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bCs/>
          <w:kern w:val="2"/>
          <w:sz w:val="22"/>
          <w:szCs w:val="22"/>
          <w:lang w:val="sr-RS" w:eastAsia="ar-SA"/>
        </w:rPr>
        <w:t>25.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eastAsia="Droid Sans Fallback;Times New Roman" w:cs="Arial" w:ascii="Arial" w:hAnsi="Arial"/>
          <w:bCs/>
          <w:color w:val="000000"/>
          <w:kern w:val="2"/>
          <w:sz w:val="22"/>
          <w:szCs w:val="22"/>
          <w:lang w:val="sr-RS" w:eastAsia="ar-SA"/>
        </w:rPr>
        <w:t>Ценовник погребне опреме за потребе сахрањивања корисника Центра за социјални рад</w:t>
      </w:r>
    </w:p>
    <w:tbl>
      <w:tblPr>
        <w:tblW w:w="903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53"/>
        <w:gridCol w:w="2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.б</w:t>
            </w: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</w:t>
            </w: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Назив арти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Цена са</w:t>
              <w:br/>
              <w:t xml:space="preserve"> ПДВ-ом</w:t>
            </w:r>
          </w:p>
        </w:tc>
      </w:tr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андук социјалац (дрво Топола, ручке пластичне) димезије 204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eastAsia="ar-SA"/>
              </w:rPr>
              <w:t>x690/500x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4.192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bookmarkStart w:id="1" w:name="_Hlk95601094"/>
            <w:bookmarkEnd w:id="1"/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олусаркофаг сандук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дрво Топола, ручке пластичне) димезиј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30х680/540х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Droid Sans Fallback;Times New Roma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8.512,0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родужени сандук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дрво Топола, ручке пластичне) димензиј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200х690/500х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1.968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Широки саркофаг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дрво Топола, ручке пластичне) димензиј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40х770/580х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4.560,00</w:t>
            </w:r>
          </w:p>
        </w:tc>
      </w:tr>
      <w:tr>
        <w:trPr>
          <w:trHeight w:val="5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Лимени уложак за све врсте сандук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0.736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Крст са искуцаним пластичним словима за име и презиме покојника као и годином рођења и смрти (дрв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п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140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Пирамида са искуцаним пластичним словима за име и презиме покојника као и годином рођења и смрти (дрво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Т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п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836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Д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ушек, јастук - материјал та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644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окров - материјал таф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644,00</w:t>
            </w:r>
          </w:p>
        </w:tc>
      </w:tr>
      <w:tr>
        <w:trPr>
          <w:trHeight w:val="2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Сандук дечији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 xml:space="preserve">(дрво Топола, ручке пластичне) димензије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30х150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sr-RS" w:eastAsia="ar-SA"/>
              </w:rPr>
              <w:t xml:space="preserve">               </w:t>
            </w: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0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Сандук за новорођенче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0,0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left="1080" w:hanging="0"/>
        <w:rPr>
          <w:rFonts w:ascii="Arial" w:hAnsi="Arial" w:eastAsia="Droid Sans Fallback;Times New Roman" w:cs="Arial"/>
          <w:bCs/>
          <w:kern w:val="2"/>
          <w:sz w:val="22"/>
          <w:szCs w:val="22"/>
          <w:lang w:eastAsia="ar-SA"/>
        </w:rPr>
      </w:pP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>*Позиције 10. и 11. добављач не наплаћује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  <w:t>26</w:t>
      </w: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  <w:t>.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 xml:space="preserve"> </w:t>
        <w:tab/>
        <w:t>Ценовник накнаде надзора за извођење грађевинских,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>занатских и каменорезачких радова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eastAsia="ar-SA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"/>
        <w:gridCol w:w="6029"/>
        <w:gridCol w:w="2268"/>
      </w:tblGrid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Cs/>
                <w:kern w:val="2"/>
                <w:sz w:val="20"/>
                <w:szCs w:val="20"/>
                <w:lang w:val="sr-RS" w:eastAsia="ar-SA"/>
              </w:rPr>
              <w:t>Р.бр.</w:t>
            </w:r>
          </w:p>
        </w:tc>
        <w:tc>
          <w:tcPr>
            <w:tcW w:w="6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Врста радо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bCs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 xml:space="preserve">Цена са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b/>
                <w:b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b/>
                <w:bCs/>
                <w:kern w:val="2"/>
                <w:sz w:val="20"/>
                <w:szCs w:val="20"/>
                <w:lang w:val="sr-RS" w:eastAsia="ar-SA"/>
              </w:rPr>
              <w:t>ПДВ-ом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Монтажа или демонтажа споменика (обавезна скица са димензијам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030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реклопне плоче/комад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630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Комплетно облагање опсега гранито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3.935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Комплетно облагање гробнице гранито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560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Израда бетонских опсега, нивелација опсега и тротоара уз обавезну скицу са димензијам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290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Поправке и дораде на гробним местима (кулири, облагање тротоара, преградна греда, конзервација гробног места и др.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1.785,00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6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Радови на санацији објеката и породичних гробниц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276"/>
              <w:jc w:val="right"/>
              <w:rPr>
                <w:rFonts w:ascii="Arial" w:hAnsi="Arial" w:eastAsia="Droid Sans Fallback;Times New Roman" w:cs="Arial"/>
                <w:kern w:val="2"/>
                <w:sz w:val="20"/>
                <w:szCs w:val="20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0"/>
                <w:szCs w:val="20"/>
                <w:lang w:val="sr-RS" w:eastAsia="ar-SA"/>
              </w:rPr>
              <w:t>5.290,00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Cs/>
          <w:kern w:val="2"/>
          <w:sz w:val="22"/>
          <w:szCs w:val="22"/>
          <w:lang w:val="sr-RS" w:eastAsia="ar-SA"/>
        </w:rPr>
        <w:t xml:space="preserve">Напомена: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Извођач грађевинских, занатских и каменорезачких радова је обавезан да пре добијања дозволе за извођење радова на гробљу, достави предузећу на увид документацију којом доказује да је регистрован за извођење наведених радов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Извођач грађевинских радова је у обавези да пре добијања дозволе о извођењу бетонских радова  (опсега) приложи пројекат или скицу са одговарајућим димензијам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kern w:val="2"/>
          <w:sz w:val="22"/>
          <w:szCs w:val="22"/>
          <w:lang w:val="sr-RS" w:eastAsia="ar-SA"/>
        </w:rPr>
        <w:t>Приликом демонтаже старог споменика и монтаже новог, наплаћује се само једна ставк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Droid Sans Fallback;Times New Roman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Droid Sans Fallback;Times New Roman"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ошењем овог решења престаје да важи Решење, број </w:t>
      </w:r>
      <w:r>
        <w:rPr>
          <w:rFonts w:cs="Arial" w:ascii="Arial" w:hAnsi="Arial"/>
          <w:bCs/>
          <w:sz w:val="22"/>
          <w:szCs w:val="22"/>
          <w:lang w:val="sr-RS"/>
        </w:rPr>
        <w:t>38-37/22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V од 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sr-RS"/>
        </w:rPr>
        <w:t>.јуна 2022. године и број 38-21/22-V од 14.октобра 2022. 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и </w:t>
      </w:r>
      <w:r>
        <w:rPr>
          <w:rFonts w:cs="Arial" w:ascii="Arial" w:hAnsi="Arial"/>
          <w:sz w:val="22"/>
          <w:szCs w:val="22"/>
          <w:lang w:val="sr-RS"/>
        </w:rPr>
        <w:t>Одлука о ценовнику услуга Јавног комуналног предузећа Шумадија Крагујевац за сектор гробља</w:t>
      </w:r>
      <w:r>
        <w:rPr>
          <w:rFonts w:cs="Arial" w:ascii="Arial" w:hAnsi="Arial"/>
          <w:sz w:val="22"/>
          <w:szCs w:val="22"/>
        </w:rPr>
        <w:t xml:space="preserve"> примењују се </w:t>
      </w:r>
      <w:r>
        <w:rPr>
          <w:rFonts w:cs="Arial" w:ascii="Arial" w:hAnsi="Arial"/>
          <w:sz w:val="22"/>
          <w:szCs w:val="22"/>
          <w:lang w:val="sr-RS"/>
        </w:rPr>
        <w:t>од 1.јануара 2023.годи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којима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 тарифу (одлуку о ценама, тарифни систем и др.),</w:t>
      </w:r>
      <w:r>
        <w:rPr>
          <w:rFonts w:cs="Arial" w:ascii="Arial" w:hAnsi="Arial"/>
          <w:sz w:val="20"/>
          <w:szCs w:val="20"/>
          <w:lang w:val="sr-RS"/>
        </w:rPr>
        <w:t xml:space="preserve">члана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sr-RS"/>
        </w:rPr>
        <w:t>члана</w:t>
      </w:r>
      <w:r>
        <w:rPr>
          <w:rFonts w:eastAsia="Times New Roman" w:cs="Arial" w:ascii="Arial" w:hAnsi="Arial"/>
          <w:sz w:val="20"/>
          <w:szCs w:val="20"/>
          <w:lang w:val="ru-RU" w:eastAsia="en-US"/>
        </w:rPr>
        <w:t xml:space="preserve"> 2. став 2. алинеја трећа и четврта Одлуке </w:t>
      </w:r>
      <w:r>
        <w:rPr>
          <w:rFonts w:cs="Arial" w:ascii="Arial" w:hAnsi="Arial"/>
          <w:sz w:val="20"/>
          <w:szCs w:val="20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делатност управљања гробљима, сахрањивања и погребне дела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комуналних  услуга Јавног комуналног предузећа Шумадија Крагујевац за делатност управљања гробљима, сахрањивања и погреб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Јавно комунално предузеће Шумадија Крагујевац  доставило је Градском већу на сагласност Одлуку о ценовнику услуга Јавног комуналног предузећа Шумадија Крагујевац за сектор гробља коју је Надзорни одбор Јавног комуналног предузећа Шумадија Крагујевац, донео Одлуком број 12-29176 на седници одржаној дана 30. новембра 2022.године. Цене вршења услуга које обавља Сектор гробља усклађене су са тржишним ценама у другим градовима и Ценовник је допуњен новим производима - продаја гробних места за живота (проширење Бозман гробља и гробља у Малим Пчелицама). Цене су кориговане и због константног раста цена на тржишту гробљанских услуга и погребне опреме, због усклађивања цена са уговореним добављачем за извођење радова на гробним местима, улагања на изградњи нових парцела, одржавању инфраструктуре на гробљима којима предузеће управља, као 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нстантног раста других трошкова предузећ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складу са чланом 28. Закона о комуналним делатностима (''Службени гласник Републике Србије''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е 1. децембра 2022.године. Одлука о ценовнику услуга Јавног комуналног предузећа Шумадија Крагујевац за сектор гробља број 12-29176 од 30. новембра 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Ово решење  и </w:t>
      </w:r>
      <w:r>
        <w:rPr>
          <w:rFonts w:cs="Arial" w:ascii="Arial" w:hAnsi="Arial"/>
          <w:sz w:val="20"/>
          <w:szCs w:val="20"/>
          <w:lang w:val="sr-RS"/>
        </w:rPr>
        <w:t xml:space="preserve">Одлука о ценовнику услуга Јавног комуналног предузећа Шумадија Крагујевац за сектор гробља </w:t>
      </w:r>
      <w:r>
        <w:rPr>
          <w:rFonts w:cs="Arial" w:ascii="Arial" w:hAnsi="Arial"/>
          <w:sz w:val="20"/>
          <w:szCs w:val="20"/>
        </w:rPr>
        <w:t xml:space="preserve">примењују се </w:t>
      </w:r>
      <w:r>
        <w:rPr>
          <w:rFonts w:cs="Arial" w:ascii="Arial" w:hAnsi="Arial"/>
          <w:sz w:val="20"/>
          <w:szCs w:val="20"/>
          <w:lang w:val="sr-RS"/>
        </w:rPr>
        <w:t>од 1.јануара 2023.године</w:t>
      </w:r>
      <w:r>
        <w:rPr>
          <w:rFonts w:cs="Arial" w:ascii="Arial" w:hAnsi="Arial"/>
          <w:sz w:val="20"/>
          <w:szCs w:val="20"/>
        </w:rPr>
        <w:t xml:space="preserve">, са којим даном престаје  примена </w:t>
      </w:r>
      <w:r>
        <w:rPr>
          <w:rFonts w:cs="Arial" w:ascii="Arial" w:hAnsi="Arial"/>
          <w:sz w:val="20"/>
          <w:szCs w:val="20"/>
          <w:lang w:val="sr-RS"/>
        </w:rPr>
        <w:t>Решења број 38-37/22-V од 24.јуна 2022. године и број 38-21/22-V од 14.октобра 2022. 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 објави</w:t>
      </w:r>
      <w:r>
        <w:rPr>
          <w:rFonts w:cs="Arial" w:ascii="Arial" w:hAnsi="Arial"/>
          <w:sz w:val="20"/>
          <w:szCs w:val="20"/>
          <w:lang w:val="sr-RS"/>
        </w:rPr>
        <w:t>ти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Члан Градског већа за комуналне делатности, Маја Ангеловска__________</w:t>
      </w:r>
    </w:p>
    <w:sectPr>
      <w:footerReference w:type="default" r:id="rId3"/>
      <w:type w:val="nextPage"/>
      <w:pgSz w:w="11906" w:h="16838"/>
      <w:pgMar w:left="1412" w:right="1412" w:gutter="0" w:header="0" w:top="11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Droid Sans Fallback;Times New Roman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5">
    <w:name w:val=" Char Char5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2"/>
      <w:szCs w:val="22"/>
      <w:lang w:val="sr-RS" w:bidi="ar-SA" w:eastAsia="zh-CN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Times New Roman"/>
      <w:kern w:val="2"/>
      <w:lang w:val="en-US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bidi="hi-IN" w:eastAsia="zh-CN"/>
    </w:rPr>
  </w:style>
  <w:style w:type="paragraph" w:styleId="CharChar4">
    <w:name w:val="Char 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23:00Z</dcterms:created>
  <dc:creator>Milica Jovanovic</dc:creator>
  <dc:description/>
  <cp:keywords/>
  <dc:language>en-US</dc:language>
  <cp:lastModifiedBy>hhhggrreeww</cp:lastModifiedBy>
  <cp:lastPrinted>2022-12-27T08:24:00Z</cp:lastPrinted>
  <dcterms:modified xsi:type="dcterms:W3CDTF">2022-12-30T08:36:00Z</dcterms:modified>
  <cp:revision>32</cp:revision>
  <dc:subject/>
  <dc:title/>
</cp:coreProperties>
</file>